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5" w:type="dxa"/>
        <w:jc w:val="left"/>
        <w:tblInd w:w="-8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7"/>
        <w:gridCol w:w="13597"/>
        <w:gridCol w:w="511"/>
      </w:tblGrid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устройства и безопасной эксплуатации сосудов, работающих под давлением. ПБ 03-576-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устройства и безопасной эксплуатации трубопроводов пара и горячей воды. ПБ 10-573-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устройства и безопасной эксплуатации паровых и водогрейных котлов. ПБ 10-574-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устройства и безопасной эксплуатации паровых  котлов с давлением пара не более 0,07 МПа (0,7 кгс/кв.см), водогрейных котлов и водоподогревателей с температурой нагрева воды не выше 388 К (115 С) с изм. № 1 - 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кция по защите городских подземных трубопроводов от коррозии. РД 153-39.4-091-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струкция по контролю за содержанием окиси углерода в помещениях котельных РД 12-341-00. 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кция по надзору за изготовлением, монтажом и ремонтом объектов котлонадзора. РД 10-235-9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ческие указания о порядке составления паспортов (дубликатов) паровых и водогрейных котлов. РД 10-96-9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ческие указания о порядке составления и форме паспорта сосуда, работающего под давлением. РД 10-209-9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ческие указания по надзору за водно-химическим режимом паровых и водогрейных котлов. РД 10-165-9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ические указания по обследованию предприятий эксплуатирующих паровые и водогрейные котлы, сосуды, работающие под давлением, трубопроводы пара и горячей воды.  РД 10-16-92 с Изменениями №1 РДИ 10-362(16)-0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ческие указания по проведению технического освидетельствования металлоконструкций паровых и водогрейных котлов. РД 10-210-98 с изм. № 1 РДИ 10-363(210)-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ческие указания по проведению технического освидетельствования паровых и водогрейных котлов, сосудов, работающих под давлением, трубопроводов пара и горячей воды. РД 03-29-9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27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ы расчета на прочность стационарных котлов и трубопроводов пара и горячей воды. РД 10-249-98 с Изменениями № 1 РДИ 10-413(249)-01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ы расчета на прочность трубопроводов тепловых сетей. РД 10-400-01. Утв. постановлением Госгортехнадзора России 14.02.2001 №8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51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27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организации и проведения акустико-эмиссионного контроля сосудов, аппаратов, котлов и технологических трубопроводов. ПБ 03-593-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техники безопасности при эксплуатации тепломеханического оборудования электростанций и тепловых сетей. РД 34.04.201-97. С изм. и доп. № 1/2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техники безопасности при эксплуатации теплопотребляющих установок и тепловых сетей потребителей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а устройства и безопасной эксплуатации электрических котлов и электрокотельных. ПБ 10-575-03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4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ник типовых инструкций для ответственного за исправное состояние и безопасную эксплуатацию трубопроводов пара и горячей воды РД 10-289-99, котлов РД 10-304-99, сосудов, работающих под давлением РД 10-333-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27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арка, термообработка и контроль при ремонте сварных соединений трубных систем котлов и паропроводов в период эксплуатации. РД 34 17.310-9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овая инструкция по безопасному ведению работ для персонала котельных РД 10-319-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овая инструкция по технической эксплуатации баков-аккумуляторов горячей воды в системах коммунального теплоснабж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овая инструкция по технической эксплуатации тепловых сетей систем коммунального теплоснабжения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овое положение об ответственном за осуществление производственного контроля за соблюдением требований промышленной безопасности при эксплуатации сосудов, работающих под давлением. РД 10-290-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4:03:00Z</dcterms:created>
  <dc:creator/>
  <dc:description/>
  <cp:keywords/>
  <dc:language>en-US</dc:language>
  <cp:lastModifiedBy>г-н Проценко</cp:lastModifiedBy>
  <dcterms:modified xsi:type="dcterms:W3CDTF">2005-05-28T14:03:00Z</dcterms:modified>
  <cp:revision>2</cp:revision>
  <dc:subject/>
  <dc:title/>
</cp:coreProperties>
</file>